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混凝土工程质量技术交底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2"/>
        <w:gridCol w:w="1124"/>
        <w:gridCol w:w="1260"/>
        <w:gridCol w:w="1785"/>
        <w:gridCol w:w="1433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5" w:hRule="atLeast"/>
        </w:trPr>
        <w:tc>
          <w:tcPr>
            <w:tcW w:w="9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交底内容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水泥、砂、石及外加剂，必须检验合格后才能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的试配：凡砼工程应根据设计强度值，进行试配，经试压合格，进行施工配合比调整后才能用于现场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配料严格按重量配合比，计量设备可采用电子秤或自制的天秤或地秤（最好砂、石各一台），设专人进行计量管理。必须做到每小车计量，如发现采用体积比或重量换成体积比的必须停工整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没有得到专业工长或施工员的允许</w:t>
            </w:r>
            <w:r>
              <w:rPr/>
              <w:t>,</w:t>
            </w:r>
            <w:r>
              <w:rPr/>
              <w:t>擅自施工</w:t>
            </w:r>
            <w:r>
              <w:rPr/>
              <w:t>,</w:t>
            </w:r>
            <w:r>
              <w:rPr/>
              <w:t>将对工程质量负全部经济责。在浇注砼时，严格按照配合比设计施工，若擅自更改，对工程质量后果应负全部责任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试件必须在浇筑地点随机取样制件，其取样组数、制作、养护等均应符合有关规范规定，钢筋砼梁、板、柱应垫好砼保护层垫块，设（弹）好厚度、高度</w:t>
            </w:r>
            <w:r>
              <w:rPr>
                <w:rFonts w:eastAsia="Times New Roman"/>
              </w:rPr>
              <w:t xml:space="preserve"> </w:t>
            </w:r>
            <w:r>
              <w:rPr/>
              <w:t>控制块或尺寸线才能开浇砼，禁止用短钢筋代替砼垫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施工缝位置必须满足施工规范的规定，砼接头形状应与模板成</w:t>
            </w: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，施工缝的处理要打掉砼浮浆，并清洗干净，处理好新旧砼的接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现浇砼楼梯要超前支模同步施工，施工缝要留在楼梯梯段的</w:t>
            </w:r>
            <w:r>
              <w:rPr/>
              <w:t>1/3</w:t>
            </w:r>
            <w:r>
              <w:rPr/>
              <w:t>跨度处且接头垂直于底模板，不允许在板支座处或平台梁位置留施工缝。楼梯平台处应先施工梁板，再砌梁板上墙体，不准超前砌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阳台、女儿墙压顶必须用细石砼浇筑，注意钢筋保护层，压顶厚度不小于</w:t>
            </w:r>
            <w:r>
              <w:rPr/>
              <w:t>60</w:t>
            </w:r>
            <w:r>
              <w:rPr/>
              <w:t>，并满足设计要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抗震构造柱：每层应分两次支模，每次浇捣高度为层高的一半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钢筋砼构件拆模后发现有蜂窝、麻面、孔洞、露筋时，必须经质量检查员、监理或质监站监督员鉴定后方能处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冬季施工时当室外平均气温连续</w:t>
            </w:r>
            <w:r>
              <w:rPr/>
              <w:t>5</w:t>
            </w:r>
            <w:r>
              <w:rPr/>
              <w:t>天低于</w:t>
            </w:r>
            <w:r>
              <w:rPr/>
              <w:t>5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  <w:r>
              <w:rPr/>
              <w:t>时，应严格按《混凝土工程施工及验收规范》（</w:t>
            </w:r>
            <w:r>
              <w:rPr/>
              <w:t>GB50204-92</w:t>
            </w:r>
            <w:r>
              <w:rPr/>
              <w:t>）第七章冬季施工的有关规定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的拌合和浇捣必须是机械设备，砼浇筑</w:t>
            </w:r>
            <w:r>
              <w:rPr/>
              <w:t>12</w:t>
            </w:r>
            <w:r>
              <w:rPr/>
              <w:t>小时后按规定进行养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商品砼时，施工单位应现场留足试块并向商砼厂家索要有关质保资料（水泥合格证及配合比报告单；砂石检验报告；外加剂、掺合料的品种和使用说明、砼的强度等级和塌落度；砼标准度件强度报告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允许偏差项目详见《建安工程检验评定标准》。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  <w:p>
            <w:pPr>
              <w:pStyle w:val="Normal"/>
              <w:rPr/>
            </w:pPr>
            <w:r>
              <w:rPr/>
              <w:t>由于工人不遵从施工员的指挥，不按配合比正常施工，导致工程质量不合格，达不到验收标准时，砼班应负全部经济损失。</w:t>
            </w:r>
          </w:p>
        </w:tc>
      </w:tr>
      <w:tr>
        <w:trPr>
          <w:trHeight w:val="645" w:hRule="atLeast"/>
        </w:trPr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（班组长）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200</w:t>
            </w:r>
            <w:r>
              <w:rPr/>
              <w:t>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2:02:00Z</dcterms:created>
  <dc:creator>yrb</dc:creator>
  <dc:description/>
  <dc:language>en-US</dc:language>
  <cp:lastModifiedBy>微软用户</cp:lastModifiedBy>
  <cp:lastPrinted>2006-11-25T10:02:00Z</cp:lastPrinted>
  <dcterms:modified xsi:type="dcterms:W3CDTF">2006-11-25T02:07:00Z</dcterms:modified>
  <cp:revision>3</cp:revision>
  <dc:subject/>
  <dc:title>混凝土工程质量技术交底</dc:title>
</cp:coreProperties>
</file>